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cs-CZ"/>
        </w:rPr>
        <w:t>Příloha č. 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cs-CZ"/>
        </w:rPr>
        <w:t>PROFESNÍ ŽIVOTOPIS VČETNĚ FORMULÁŘE S OSOBNÍMI ÚDAJI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  <w:lang w:val="cs-CZ"/>
        </w:rPr>
        <w:t>KANDIDÁTA NA ODBORNÉHO HODNOTITELE</w:t>
      </w:r>
      <w:r>
        <w:rPr>
          <w:rFonts w:cs="Calibri" w:ascii="Calibri" w:hAnsi="Calibri"/>
          <w:b/>
          <w:sz w:val="24"/>
          <w:szCs w:val="24"/>
          <w:lang w:val="cs-CZ"/>
        </w:rPr>
        <w:t xml:space="preserve"> –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  <w:lang w:val="cs-CZ"/>
        </w:rPr>
        <w:t>PRIORITA 4. SPOLUPRÁCE INSTITUCÍ A OBYVATEL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11"/>
        <w:gridCol w:w="5394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Jméno (jména)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Příjmen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Bydliště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cs-CZ"/>
              </w:rPr>
              <w:t>(přesná adresa)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Kontaktní telefon / fax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E-mail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Datum a místo narozen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Občanství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Rodné číslo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Daňové identifikační číslo (DIČ) – </w:t>
            </w:r>
            <w:r>
              <w:rPr>
                <w:rFonts w:cs="Calibri" w:ascii="Calibri" w:hAnsi="Calibri"/>
                <w:bCs/>
                <w:i/>
                <w:iCs/>
                <w:lang w:val="cs-CZ"/>
              </w:rPr>
              <w:t>uveďte pouze v případě, že jste osoba samostatně výdělečně činná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33"/>
        <w:gridCol w:w="8357"/>
      </w:tblGrid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Vzdělání </w:t>
            </w:r>
            <w:r>
              <w:rPr>
                <w:rFonts w:cs="Calibri" w:ascii="Calibri" w:hAnsi="Calibri"/>
                <w:lang w:val="cs-CZ"/>
              </w:rPr>
              <w:t>– týká se střední a vysoké škol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lang w:val="cs-CZ"/>
              </w:rPr>
              <w:t>(uveďte název školy a rok ukončení studia, směr, specializaci, získané tituly/diplom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10a.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10b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10c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  <w:lang w:val="cs-CZ"/>
              </w:rPr>
              <w:t>/v případě potřeby přidejte další řádky/</w:t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Historie zaměstnání – pracovní zkuše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lang w:val="cs-CZ"/>
              </w:rPr>
              <w:t>(uveďte chronologicky místa zaměstnání – název podniku a zastávaná funkce)</w:t>
            </w:r>
          </w:p>
        </w:tc>
      </w:tr>
      <w:tr>
        <w:trPr>
          <w:trHeight w:val="72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11a.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11b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11c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11d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  <w:lang w:val="cs-CZ"/>
              </w:rPr>
              <w:t>/v případě potřeby přidejte další řádky/</w:t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Aktuálně zastávaná funkce </w:t>
            </w:r>
            <w:r>
              <w:rPr>
                <w:rFonts w:cs="Calibri" w:ascii="Calibri" w:hAnsi="Calibri"/>
                <w:lang w:val="cs-CZ"/>
              </w:rPr>
              <w:t>spolu s názvem podniku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Jiné klíčové zkušenosti / výsledky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  <w:lang w:val="cs-CZ"/>
              </w:rPr>
              <w:t>(uveďte např. ukončené kursy, získaná ocenění, koordinované projekty, zkušenosti s hodnocením projektů financovaným z prostředků Evropské unie, zkušenosti v oblasti relevantní pro činnost dané osy FMP, ve které je hodnocení prováděno apod.)</w:t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4. 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cs-CZ"/>
              </w:rPr>
              <w:t>Programová priorita, v jejímž rámci se ucházíte o zápis do seznamu kandidátů na odborného hodnotitele malých projektů v rámci Fondu malých projektů Euroregionu Silesia, Program INTERREG Česká republika – Polsko 2021-2027</w:t>
            </w:r>
            <w:r>
              <w:rPr>
                <w:rFonts w:cs="Calibri" w:ascii="Calibri" w:hAnsi="Calibri"/>
                <w:b/>
                <w:color w:val="000000"/>
                <w:lang w:val="cs-CZ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8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5950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cs-CZ"/>
                    </w:rPr>
                    <w:t>PRIORITA 4. Spolupráce institucí a obyvatel</w:t>
                  </w:r>
                </w:p>
                <w:p>
                  <w:pPr>
                    <w:pStyle w:val="Normal"/>
                    <w:ind w:right="747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5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lang w:val="cs-CZ"/>
                    </w:rPr>
                    <w:t>PODROBNÝ CÍL 4.2 Prohloubení přeshraničních vazeb obyvatel a institucí česko-polského pohraničí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5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Znalosti o regionu, ve kterém je hodnocení prováděno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  <w:lang w:val="cs-CZ"/>
              </w:rPr>
              <w:t>Území spravované Euroregionem Silesia, který fond spravuje, je následující</w:t>
            </w:r>
            <w:r>
              <w:rPr>
                <w:rFonts w:cs="Arial" w:ascii="Calibri" w:hAnsi="Calibri"/>
                <w:lang w:val="cs-CZ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cs-CZ"/>
              </w:rPr>
              <w:t>Na české straně: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cs-CZ"/>
              </w:rPr>
              <w:t>oblast NUTS 3 Moravskoslezský kraj – okresy Opava, Nový Jičín, Ostrava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cs-CZ"/>
              </w:rPr>
              <w:t>Na polské straně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cs-CZ"/>
              </w:rPr>
              <w:t>část oblasti NUTS 3 Opolský podregion – Opolské vojvodství – głubczycký okres,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jc w:val="both"/>
              <w:rPr>
                <w:rFonts w:ascii="Calibri" w:hAnsi="Calibri" w:cs="Calibri"/>
                <w:bCs/>
                <w:strike/>
              </w:rPr>
            </w:pPr>
            <w:r>
              <w:rPr>
                <w:rFonts w:cs="Arial" w:ascii="Calibri" w:hAnsi="Calibri"/>
                <w:lang w:val="cs-CZ"/>
              </w:rPr>
              <w:t>část oblasti NUTS 3 Rybnický podregion – Slezské vojvodství (PL) – okresy raciborský, rybnický, wodzisławský (bez obce Godów), grodzký okres Rybnik a grodzký okres Żory.</w:t>
            </w:r>
          </w:p>
        </w:tc>
      </w:tr>
      <w:tr>
        <w:trPr>
          <w:trHeight w:val="1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Znalost polského/českého práva v oblasti podporované v rámci prioritní osy, které se tato žádost týká</w:t>
            </w:r>
          </w:p>
        </w:tc>
      </w:tr>
      <w:tr>
        <w:trPr>
          <w:trHeight w:val="93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cs-CZ" w:bidi="pl-PL"/>
              </w:rPr>
              <w:t>Znalost Fondu malých projektů v rámci programu INTERREG Česká republika – Polsko 2021-2027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 xml:space="preserve">Znalost práce na počítači * </w:t>
            </w:r>
            <w:r>
              <w:rPr>
                <w:rFonts w:cs="Calibri" w:ascii="Calibri" w:hAnsi="Calibri"/>
                <w:lang w:val="cs-CZ"/>
              </w:rPr>
              <w:t>(MS Word, MS Excel, internet, e-mail)</w:t>
            </w:r>
          </w:p>
        </w:tc>
      </w:tr>
      <w:tr>
        <w:trPr>
          <w:trHeight w:val="408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8"/>
              <w:gridCol w:w="2268"/>
              <w:gridCol w:w="2126"/>
            </w:tblGrid>
            <w:tr>
              <w:trPr>
                <w:trHeight w:val="703" w:hRule="atLeast"/>
              </w:trPr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  <w:lang w:val="cs-CZ"/>
                    </w:rPr>
                    <w:t>MS Wor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17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AN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18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NE</w:t>
                  </w:r>
                </w:p>
              </w:tc>
            </w:tr>
            <w:tr>
              <w:trPr/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  <w:lang w:val="cs-CZ"/>
                    </w:rPr>
                    <w:t>MS Excel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19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AN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0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NE</w:t>
                  </w:r>
                </w:p>
              </w:tc>
            </w:tr>
            <w:tr>
              <w:trPr/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  <w:lang w:val="cs-CZ"/>
                    </w:rPr>
                    <w:t>Internetové prohlížeče jako např. Internet Explorer, FireFox apod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1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AN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2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NE</w:t>
                  </w:r>
                </w:p>
              </w:tc>
            </w:tr>
            <w:tr>
              <w:trPr/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  <w:lang w:val="cs-CZ"/>
                    </w:rPr>
                    <w:t xml:space="preserve">E-mailová pošta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3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AN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4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NE</w:t>
                  </w:r>
                </w:p>
              </w:tc>
            </w:tr>
            <w:tr>
              <w:trPr/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lang w:val="cs-CZ"/>
                    </w:rPr>
                    <w:t>Jiné:</w:t>
                  </w:r>
                  <w:r>
                    <w:rPr>
                      <w:rFonts w:cs="Calibri" w:ascii="Calibri" w:hAnsi="Calibri"/>
                    </w:rPr>
                    <w:t xml:space="preserve"> ………………………………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</w:rPr>
                    <w:t>Należy wpisać nazwę programu komputeroweg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5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AN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6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1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lang w:val="cs-CZ"/>
                    </w:rPr>
                    <w:t>NE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cs-CZ"/>
        </w:rPr>
        <w:t>*vybranou odpověď ANO nebo NE zakřížkujte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lang w:val="cs-CZ"/>
        </w:rPr>
        <w:t>„</w:t>
      </w:r>
      <w:r>
        <w:rPr>
          <w:rFonts w:cs="Calibri" w:ascii="Calibri" w:hAnsi="Calibri"/>
          <w:i/>
          <w:lang w:val="cs-CZ"/>
        </w:rPr>
        <w:t xml:space="preserve">Souhlasím se zpracováním mých osobních údajů pro účely nezbytné pro nábor kandidátů na odborného hodnotitele malých projektů přihlášených do Fondu malých projektů Euroregionu Silesia programu INTERREG Česká republika – Polsko 2021-2027 v souladu se zákonem o ochraně osobních údajů ze dne 10. května 2018 (Sb. z roku 2018, ustanovení 1000, v platném znění) </w:t>
      </w:r>
      <w:r>
        <w:rPr>
          <w:rFonts w:cs="Calibri" w:ascii="Calibri" w:hAnsi="Calibri"/>
          <w:i/>
          <w:color w:val="000000"/>
          <w:shd w:fill="FAFAFA" w:val="clear"/>
          <w:lang w:val="cs-CZ"/>
        </w:rPr>
        <w:t>a v souladu s nařízením Evropského parlamentu a Rady (EU) 2016/679 ze dne 27. dubna 2016 o ochraně fyzických osob v souvislosti se zpracováním osobních údajů a o volném pohybu těchto údajů a o zrušení směrnice 95/46/ES (GDPR).“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cs-CZ"/>
        </w:rPr>
        <w:t>K formuláři s osobnímu údaji přikládám následující přílohy: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lang w:val="cs-CZ"/>
              </w:rPr>
              <w:t>Kopii dokladu / diplomu o ukončení střední nebo vysoké školy apod.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lang w:val="cs-CZ"/>
              </w:rPr>
              <w:t xml:space="preserve">Prohlášení o nestrannosti a mlčenlivosti odborného hodnotitele (příloha č. </w:t>
            </w:r>
            <w:r>
              <w:rPr>
                <w:rFonts w:cs="Calibri" w:ascii="Calibri" w:hAnsi="Calibri"/>
              </w:rPr>
              <w:t>1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lang w:val="cs-CZ"/>
              </w:rPr>
              <w:t xml:space="preserve">Prohlášení o beztrestnosti (příloha č. </w:t>
            </w:r>
            <w:r>
              <w:rPr>
                <w:rFonts w:cs="Calibri" w:ascii="Calibri" w:hAnsi="Calibri"/>
              </w:rPr>
              <w:t xml:space="preserve">2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cs-CZ"/>
              </w:rPr>
              <w:t>Prohlášení o znalosti regionu, v němž je hodnocení prováděno (příloha č.</w:t>
            </w:r>
            <w:r>
              <w:rPr>
                <w:rFonts w:cs="Calibri" w:ascii="Calibri" w:hAnsi="Calibri"/>
              </w:rPr>
              <w:t xml:space="preserve"> 4);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  <w:lang w:val="cs-CZ"/>
        </w:rPr>
        <w:t>*příslušně doplňte</w:t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lang w:val="cs-CZ"/>
        </w:rPr>
        <w:t>Pravdivost údajů uvedených ve formuláři potvrzuji svým vlastnoručním podpisem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3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lang w:val="cs-CZ"/>
              </w:rPr>
              <w:t>, dne .............................r.</w:t>
            </w:r>
            <w:r>
              <w:rPr>
                <w:rFonts w:cs="Calibri" w:ascii="Calibri" w:hAnsi="Calibri"/>
              </w:rPr>
              <w:tab/>
            </w:r>
          </w:p>
        </w:tc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cs-CZ"/>
              </w:rPr>
              <w:t>podpis kandidáta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ind w:firstLine="708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ascii="Calibri" w:hAnsi="Calibri" w:cs="Arial"/>
        <w:sz w:val="20"/>
        <w:szCs w:val="20"/>
        <w:lang w:val="cs-CZ"/>
      </w:rPr>
    </w:pPr>
    <w:r>
      <w:rPr>
        <w:rFonts w:cs="Arial" w:ascii="Calibri" w:hAnsi="Calibri"/>
        <w:sz w:val="20"/>
        <w:szCs w:val="20"/>
        <w:lang w:val="cs-CZ"/>
      </w:rPr>
      <w:t>Správa projektu nazvaného „Fundusz Małych Projektów Euroregionu Silesia (4.2/PL) / Fond Malých Projektů Euroregionu Silesia (4.2/PL)“ je spolufinancována z prostředků Evropského fondu pro regionální rozvoj a ze státního rozpočtu</w:t>
    </w:r>
  </w:p>
  <w:p>
    <w:pPr>
      <w:pStyle w:val="Header"/>
      <w:ind w:right="360" w:hanging="0"/>
      <w:jc w:val="center"/>
      <w:rPr>
        <w:rFonts w:ascii="Rockwell" w:hAnsi="Rockwell" w:cs="Rockwell"/>
        <w:sz w:val="20"/>
        <w:szCs w:val="20"/>
        <w:lang w:val="en-US" w:eastAsia="en-US"/>
      </w:rPr>
    </w:pPr>
    <w:r>
      <w:rPr>
        <w:rFonts w:cs="Rockwell" w:ascii="Rockwell" w:hAnsi="Rockwel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2375</wp:posOffset>
          </wp:positionH>
          <wp:positionV relativeFrom="paragraph">
            <wp:posOffset>119380</wp:posOffset>
          </wp:positionV>
          <wp:extent cx="574675" cy="5715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>
        <w:rFonts w:cs="Calibri" w:ascii="Calibri" w:hAnsi="Calibri"/>
        <w:sz w:val="20"/>
        <w:szCs w:val="20"/>
        <w:lang w:val="cs-CZ"/>
      </w:rPr>
      <w:t>Korespondenční adresa</w:t>
    </w:r>
    <w:r>
      <w:rPr>
        <w:rFonts w:cs="Calibri" w:ascii="Calibri" w:hAnsi="Calibri"/>
        <w:sz w:val="20"/>
        <w:szCs w:val="20"/>
      </w:rPr>
      <w:t>:</w:t>
    </w:r>
  </w:p>
  <w:p>
    <w:pPr>
      <w:pStyle w:val="Head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l. Batorego 7, 47-400 Racibórz</w:t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el. + 48 32 415 64 94; fax +48 32 415 30 95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 xml:space="preserve">e-mail: </w:t>
    </w:r>
    <w:hyperlink r:id="rId2">
      <w:r>
        <w:rPr>
          <w:rStyle w:val="InternetLink"/>
          <w:rFonts w:cs="Calibri" w:ascii="Calibri" w:hAnsi="Calibri"/>
          <w:sz w:val="20"/>
          <w:szCs w:val="20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10" w:leader="none"/>
        <w:tab w:val="right" w:pos="9072" w:leader="none"/>
      </w:tabs>
      <w:ind w:right="-2" w:hanging="0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3001010" cy="751840"/>
          <wp:effectExtent l="0" t="0" r="0" b="0"/>
          <wp:docPr id="1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010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946650</wp:posOffset>
          </wp:positionH>
          <wp:positionV relativeFrom="paragraph">
            <wp:posOffset>-107315</wp:posOffset>
          </wp:positionV>
          <wp:extent cx="734695" cy="73088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/>
    </w:pPr>
    <w:r>
      <w:rPr>
        <w:rFonts w:eastAsia="SimSun;宋体" w:cs="Rockwell" w:ascii="Rockwell" w:hAnsi="Rockwell"/>
        <w:b/>
        <w:spacing w:val="-6"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pacing w:val="-10"/>
        <w:sz w:val="32"/>
        <w:szCs w:val="32"/>
      </w:rPr>
    </w:pPr>
    <w:r>
      <w:rPr>
        <w:rFonts w:eastAsia="SimSun;宋体" w:cs="Rockwell" w:ascii="Rockwell" w:hAnsi="Rockwell"/>
        <w:b/>
        <w:spacing w:val="-10"/>
        <w:sz w:val="32"/>
        <w:szCs w:val="32"/>
      </w:rPr>
      <w:t>STOWARZYSZENIE GMIN DORZECZA GÓRNEJ ODRY</w:t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pacing w:val="-6"/>
        <w:sz w:val="32"/>
        <w:szCs w:val="32"/>
      </w:rPr>
    </w:pPr>
    <w:r>
      <w:rPr>
        <w:rFonts w:eastAsia="SimSun;宋体" w:cs="Rockwell" w:ascii="Rockwell" w:hAnsi="Rockwell"/>
        <w:b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1108"/>
        </w:tabs>
        <w:ind w:left="1108" w:hanging="2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PodtytuZnak">
    <w:name w:val="Podtytuł Znak"/>
    <w:qFormat/>
    <w:rPr>
      <w:b/>
      <w:sz w:val="28"/>
      <w:szCs w:val="24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r1">
    <w:name w:val="Punktor1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szCs w:val="20"/>
      <w:lang w:val="cs-CZ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6:19:00Z</dcterms:created>
  <dc:creator>Jolanta Tomaszek Euroregion Silesia</dc:creator>
  <dc:description/>
  <cp:keywords/>
  <dc:language>en-US</dc:language>
  <cp:lastModifiedBy>Agnieszka Domagała</cp:lastModifiedBy>
  <cp:lastPrinted>2019-01-04T12:39:00Z</cp:lastPrinted>
  <dcterms:modified xsi:type="dcterms:W3CDTF">2023-10-24T07:12:00Z</dcterms:modified>
  <cp:revision>6</cp:revision>
  <dc:subject/>
  <dc:title>firmówka</dc:title>
</cp:coreProperties>
</file>